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Výsledková listina svět očima dětí 2010</w:t>
      </w:r>
    </w:p>
    <w:p>
      <w:pPr>
        <w:pStyle w:val="Normal"/>
        <w:rPr/>
      </w:pPr>
      <w:r>
        <w:rPr>
          <w:rStyle w:val="StrongEmphasis"/>
        </w:rPr>
        <w:t>1. Pomáhat a chránit nemusí jen policisté</w:t>
      </w:r>
      <w:r>
        <w:rPr/>
        <w:t>  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>Kategorie: výtvarná – malba, 5–7 let – MŠ, ZŠ</w:t>
      </w:r>
      <w:r>
        <w:rPr/>
        <w:br/>
        <w:t>3. Martin Kotulán, 7 let, MŠ Švermova, Brno, Hasiči</w:t>
        <w:br/>
        <w:t>2. Tereza Vrbová, 6 let, MŠ Sídlištní, Hodonín, Pomáháme nevidomým na ulici</w:t>
        <w:br/>
        <w:t>1.  Lukáš Vevjorka, 6 let, MŠ Cihelní, Hlučín, „Záchranná akce na moři“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>Kategorie: výtvarná – malba, 8–11 let – 2.– 5. tř.</w:t>
      </w:r>
      <w:r>
        <w:rPr/>
        <w:br/>
        <w:t>3. Patrik Hošák, 11 let, ZŠ Dřevohostice, Prolomil se led – záchrana kamaráda</w:t>
        <w:br/>
        <w:t>2. Eva Řeháková, 9 let, ZUŠ U Jezu, Ostrava-Muglinov, Pomoc při úrazu</w:t>
        <w:br/>
        <w:t>1. David Karafiát, 9 let, ZŠ a MŠ Dolákova Praha , Topím se!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>Kategorie: literární - 3</w:t>
      </w:r>
      <w:r>
        <w:rPr/>
        <w:br/>
        <w:t>3.  Lucka Chudárková, 8 let, ZŠ Jívová, Lesní požár</w:t>
        <w:br/>
        <w:t>2. Kamila Havranová, 9 let, ZŠ Jívová, Paní v bílém</w:t>
        <w:br/>
        <w:t>1. Záligerová Michaela, 5. třída, ZŠ Mnichovická, Kolín,  Zajíc a jeho přítel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>Kategorie: výpočetní a audiovizuální</w:t>
      </w:r>
      <w:r>
        <w:rPr/>
        <w:br/>
        <w:t>3. Matěj Jurášek, 10 let, ZŠ Vítkov, Komenského - Integrovaný záchranný systém (prezentace)</w:t>
        <w:br/>
        <w:t xml:space="preserve">2. Josef Šturma, Lenka Barnetová, Eva Lipenská, 11 let, ZŠ a MŠ Lukavice,  </w:t>
        <w:br/>
        <w:t>reportáž TV KOCO (video)</w:t>
        <w:br/>
        <w:t>1. Pavel Brada, 9 let, ZŠ Přeštice, Nepovedený začátek prázdnin (komiks v prezentaci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StrongEmphasis"/>
        </w:rPr>
        <w:t>Zvláštní ceny: 2</w:t>
      </w:r>
      <w:r>
        <w:rPr/>
        <w:br/>
        <w:t>Anna Křížová, Domov Petra, Blatná – Mačkov, Na přechodu pro chodce</w:t>
        <w:br/>
        <w:t>Jana Šromotová, 11 let, ZŠ Vítkov, Jak mohou pomáhat děti? </w:t>
      </w:r>
    </w:p>
    <w:p>
      <w:pPr>
        <w:pStyle w:val="Normal"/>
        <w:rPr/>
      </w:pPr>
      <w:r>
        <w:rPr/>
        <w:t xml:space="preserve">  </w:t>
      </w:r>
      <w:r>
        <w:rPr>
          <w:rStyle w:val="StrongEmphasis"/>
        </w:rPr>
        <w:t xml:space="preserve">2. Svět kolem nás aneb tolerance k druhým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Kategorie : výtvarná – malba, 5–7 let – MŠ, ZŠ</w:t>
      </w:r>
      <w:r>
        <w:rPr/>
        <w:br/>
        <w:t xml:space="preserve">3.   Jan Novotný, 5 let, MŠ Lišov, Ten černý kluk je velkej Honza… </w:t>
        <w:br/>
        <w:t xml:space="preserve">2.  Terezka Žáková, 4 roky, MŠ Špálova, Ostrava,  Máme se rádi, jsme kamarádi </w:t>
        <w:br/>
        <w:t>1.  Adélka Petruželová, 5 let, MŠ Raspenava, Na procházce s kamarád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Kategorie : výtvarná – malba, 8–11 let – 2.– 5. tř. </w:t>
      </w:r>
      <w:r>
        <w:rPr/>
        <w:br/>
        <w:t xml:space="preserve">3.  THI KJEU THRINH  NGUYEN, 11 let, ŽŠ a MŠ Dolákova, Praha 8, </w:t>
        <w:br/>
        <w:t>     „To nevadí, že jseš jiná…“</w:t>
        <w:br/>
        <w:t xml:space="preserve">2.   Karolína Molíková, 10 let, ŽŠ a MŠ Dolákova, Praha 8,  Svět kolem nás </w:t>
        <w:br/>
        <w:t>1.  Andrea Moravcová, 11 let, ZŠ a MŠ při nemocnici Ústí nad Orlicí,  Svět kolem ná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 xml:space="preserve">Kategorie : literární </w:t>
      </w:r>
      <w:r>
        <w:rPr/>
        <w:br/>
        <w:t xml:space="preserve">3.  Lucie Marethová, 11 let, ZŠ Vítkov, Strašidýlko Pištílek, </w:t>
        <w:br/>
        <w:t xml:space="preserve">2.  Radka Hanušová, 11 let, ZŠ Vítkov, Dopis babičce </w:t>
        <w:br/>
        <w:t>1.  Eliška Krištofová, 8 let, ZŠ a MŠ Lukavice, okres Ústí nad orlicí, Pohádkový svě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 xml:space="preserve">Kategorie : výpočetní a audiovizuální </w:t>
      </w:r>
      <w:r>
        <w:rPr/>
        <w:br/>
        <w:t xml:space="preserve">3.   Nikol a Michaela Polcarovy, 7 a 9 let, ZUŠ Blatná,  Přechod pro chodce  </w:t>
        <w:br/>
        <w:t xml:space="preserve">2.   Radka Kiššová a Lucie Marethová, 11 let, ZŠ Vítkov, Tolerance </w:t>
        <w:br/>
        <w:t>1.  Tomáš Tobola a Lukáš Tragan 11 a 12 let, ZŠ Frýdlant nad Ostravicí, Nejsme stejní, ale baví nás stejné věci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</w:rPr>
        <w:t xml:space="preserve">Zvláštní ceny:  </w:t>
      </w:r>
      <w:r>
        <w:rPr/>
        <w:br/>
        <w:t>7.  Natálie Klímová, 5 let, MŠ Osvobození, Cheb, Svět kolem nás (výkres)</w:t>
        <w:br/>
        <w:t>6.  Eliška Mášová, 8 let, ZŠ Kunovice, Sblížení   (zeměkoule 3D)</w:t>
        <w:br/>
        <w:t>5.  Marika Kupková, 5 let, MŠ Libická, Praha 3, Kamarádím s dětmi všech barev pleti (výkres)</w:t>
        <w:br/>
        <w:t>4.  Daniel Musílek, 5 let, MŠ Sobotka, Svět kolem nás aneb tolerance k druhým (výkres)</w:t>
        <w:br/>
        <w:t>3.  Akhnud Bataeva, 11 let, ZŠ Vodičkova, Praha 1, Svět kolem nás (výkres)</w:t>
        <w:br/>
        <w:t xml:space="preserve">2.  Filip, 10 let, ZŠ, DD, ŠD A ŠJ Vrbno pod Pradědem, Kevin a Béďa   </w:t>
        <w:br/>
        <w:t xml:space="preserve">    (literární dílo) </w:t>
        <w:br/>
        <w:t>1. Jan Gašpar, 11 let, Ladislav Mušuka, 13 let, Nikolas Sivák, 12 let, Denisa Dvořáčková,  13 let, Jana Rácová, 12 let,  - . Soubor výtvarných prací  - Rómští hudebníci a tanečnice  - ZŠ a PrŠ Pardubice</w:t>
      </w:r>
    </w:p>
    <w:p>
      <w:pPr>
        <w:pStyle w:val="Normal"/>
        <w:spacing w:before="280" w:after="280"/>
        <w:rPr/>
      </w:pPr>
      <w:r>
        <w:rPr>
          <w:rStyle w:val="StrongEmphasis"/>
        </w:rPr>
        <w:t>3. Stalking – nechtěná pozornost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Kategorie : výtvarná – malba</w:t>
      </w:r>
      <w:r>
        <w:rPr>
          <w:b/>
          <w:bCs/>
        </w:rPr>
        <w:br/>
      </w:r>
      <w:r>
        <w:rPr/>
        <w:t>3. Lucie Celá 12, let – ZŠ Jaroslavice u Znojma, - Stalking</w:t>
        <w:br/>
        <w:t>2. Romana Bejdová, 14 let, ZŠ Vančurova Hodonín, Stín</w:t>
        <w:br/>
        <w:t>1. Marie Fialková, 13 let, ZŠ Komenského Frýdlant nad Ostravicí Všude vidím jeho oči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 xml:space="preserve">Kategorie : trojrozměrná </w:t>
      </w:r>
      <w:r>
        <w:rPr/>
        <w:br/>
        <w:t>3. Karla Nováčková, 12 let  - ZŠ Kamenice nad Lipou – společenská hra</w:t>
        <w:br/>
        <w:t>2. Tereza Grešulová, 14 let -  ZŠ praktická Liberec – loutkové divadlo</w:t>
        <w:br/>
        <w:t xml:space="preserve">1. Eliška Tomášková, 14 let – 28. ZŠ rodinná Plzeň Kdo mě pořád volá </w:t>
        <w:br/>
        <w:t>1. Petr Cáb, 15 let, ZŠ Zubří – Vidím ho i ve snech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 xml:space="preserve">Kategorie : literární </w:t>
      </w:r>
      <w:r>
        <w:rPr/>
        <w:br/>
        <w:t>3.  Eva Myšková 14 let, ZŠ Proseč, - Chvíle strachu</w:t>
        <w:br/>
        <w:t>2.  Kristýna Slezáková,  ZŠ Gutha-Jarkovského, Kostelec nad Orlicí, Fotopříběh</w:t>
        <w:br/>
        <w:t>1. Jana Pospíchalová 15 let, ZŠ Jaroslavice u Znojma,  Jak se z lásky stala nenávist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 xml:space="preserve">Kategorie : audiovizuální </w:t>
      </w:r>
      <w:r>
        <w:rPr/>
        <w:br/>
        <w:t xml:space="preserve">3. Klára Rosecká 14 l, Natalia Ivasyuk 15 let - ZŠ Nové Město na Moravě, </w:t>
        <w:br/>
        <w:t xml:space="preserve">    Nechtěná pozornost </w:t>
        <w:br/>
        <w:t>2.  Michaela Procházková, 12 let, Marie Štěpáníková, 12 let, Jiří Kalmus 16 let</w:t>
        <w:br/>
        <w:t>     Církevní základní škola v Kroměříži,  Zajímavá známost</w:t>
        <w:br/>
        <w:t>1. Markéta Prokopová 14 let, Veronika Křoustková 14 let, Přemysl Zhoř 14 let  - ZŠ Třebíč, Horka- Domky  Velký voči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 xml:space="preserve">Kategorie:  výpočetní </w:t>
      </w:r>
      <w:r>
        <w:rPr/>
        <w:br/>
        <w:t xml:space="preserve">3. Petra Albertová, Vendula Hurtová 15 let - ZŠ a Mš Tasovice,   Stalking </w:t>
        <w:br/>
        <w:t>2.  Dalibor Visinger, ZŠ praktická Bochov  - Kyberstalking</w:t>
        <w:br/>
        <w:t>1.  Jiří Veselý, 15 let – ZŠ Hořovice  - Stalking      </w:t>
        <w:br/>
        <w:t>1.  Karolína Peřinová, 13 let, Gymnázium Uničov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StrongEmphasis"/>
        </w:rPr>
        <w:t>Zvláštní ceny:</w:t>
      </w:r>
      <w:r>
        <w:rPr>
          <w:b/>
          <w:bCs/>
        </w:rPr>
        <w:br/>
      </w:r>
      <w:r>
        <w:rPr/>
        <w:t>Vojtěch Pečinka 14 let, ZŠ Komenského Frýdlant nad Ostravicí – Jsou stíny, které nesmyješ</w:t>
        <w:br/>
        <w:t>Jana Jiříková , Dvořákovo Gymnázium, Kralupy nad Vltavou – Klíčová dirka</w:t>
        <w:br/>
        <w:t>Marcela Kolísková, 15 let, ZŠ Vančurova Hodonín – Ve tmě</w:t>
        <w:br/>
        <w:t>Karolina Brylová  Dům dětí a mládeže, Orlová Lutyně,  výkres tužkou     </w:t>
        <w:br/>
        <w:t>Tomáš Čálek, 15 let, ZŠ Praha  Běchovice  - V pasti</w:t>
      </w:r>
    </w:p>
    <w:p>
      <w:pPr>
        <w:pStyle w:val="Normal"/>
        <w:rPr/>
      </w:pPr>
      <w:r>
        <w:rPr>
          <w:rStyle w:val="StrongEmphasis"/>
        </w:rPr>
        <w:t xml:space="preserve">4. - Extremismus - organizovaná  netolerance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Kategorie : výtvarná – malba</w:t>
      </w:r>
      <w:r>
        <w:rPr/>
        <w:br/>
        <w:t>3. Nicola Šimoníková, 15 let, ZŠ Babice Extremismus</w:t>
        <w:br/>
        <w:t>2. Martina Cinkeová, 14 let, ZŠ Čechova, Rokycany Extremismus</w:t>
        <w:br/>
        <w:t>1. Klára Hoňková, 14 let, Církevní základní škola sv. Ludmily v Hradci nad Moravicí, I nejmenší jiskra netolerance může způsobit požár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 xml:space="preserve">Kategorie : trojrozměrná </w:t>
      </w:r>
      <w:r>
        <w:rPr/>
        <w:br/>
        <w:t>3.  Jakub Šafařík, 13 let, David Starý, 13 let, ZŠ Vackova, Kamenice nad Lipou, Extremismus – projekt celý z modelíny</w:t>
        <w:br/>
        <w:t>2. Jan Šťastný, 14 let, ZŠ A. Baráka, Lovosice, Návštěva ve Vítkově, kterou nikdo nechtěl</w:t>
        <w:br/>
        <w:t>1. Tomáš Čálek, 15 let, ZŠ Praha Běchovice,  Stádo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 xml:space="preserve">Kategorie : literární  </w:t>
      </w:r>
      <w:r>
        <w:rPr/>
        <w:br/>
        <w:t>3.  Nikola Mirgová, (12 let ), ZŠ Ibsenova, Ostrava – Přívoz, Co jsem vám udělala?</w:t>
        <w:br/>
        <w:t>2. Barbora Vodehnalová, (13 let), ZŠ Gutha - Jarkovského, Kostelec nad Orlicí: Holubí pomsta</w:t>
        <w:br/>
        <w:t>1. Markéta Švecová, 15 let, ZŠ Vackova, Kamenice nad Lipou, Jeden rok s českým extremismem v článích serveru Novinky.cz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 xml:space="preserve">Kategorie : výpočetní- </w:t>
      </w:r>
      <w:r>
        <w:rPr/>
        <w:br/>
        <w:t xml:space="preserve">3. Andrea Němcová, 15 let, ZŠ Křižíkova, Sokolov, Extremismus - prezentace </w:t>
        <w:br/>
        <w:t>2. Jan Antonín, 15 let, ZŠ Příbram, Extremismus - prezentace</w:t>
        <w:br/>
        <w:t>1. Martin Šabacký, Dětský domov Vranov, Extremismus - prezentac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 xml:space="preserve">Kategorie : audiovizuální  </w:t>
      </w:r>
      <w:r>
        <w:rPr/>
        <w:br/>
        <w:t>3.  Marek Mucha, 15 let, Pavel Svoboda, 15 let, ZŠ a MŠ Jana Broskvy, Brno,</w:t>
        <w:br/>
        <w:t xml:space="preserve">Extremismus – webové stránky </w:t>
        <w:br/>
        <w:t>2. Jiří Bednář, 15 let, Patrick Navrátil, 15 let, Pavel Kořínek 15 let, ZŠ a MŠ Jana Broskvy , Brno, Extremismus – krátký film</w:t>
        <w:br/>
        <w:t>1. Stanislav Průcha, 14 let , ZŠ Opavská Vítkov, Nepřehlížejte to!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</w:rPr>
        <w:t xml:space="preserve">Zvláštní ceny:  </w:t>
      </w:r>
      <w:r>
        <w:rPr/>
        <w:br/>
        <w:t xml:space="preserve">Vladimír Novotný 13 let, Stanislav Coufal, 13 let, ZŠ Hovorčovická, Praha 8, New York 11.9. 2000  </w:t>
        <w:br/>
        <w:t>9.B (Martina Zedníčková, Barbora Zedníčková, Adam Rychtařík, David Vojáček, Adéla Petrů, Filip Zhorný, Patricie Uhlíková – všichni 15 let) – ZŠ Vackova, Kamenice nad Lipou  – Kufřík Hany Brodyové  + spolupořádání výstavy upozorňující na nebezpečný nárůst extremistických projevů v  ČR</w:t>
      </w:r>
    </w:p>
    <w:p>
      <w:pPr>
        <w:pStyle w:val="Normal"/>
        <w:rPr/>
      </w:pPr>
      <w:r>
        <w:rPr/>
        <w:t xml:space="preserve">   </w:t>
      </w:r>
      <w:r>
        <w:rPr/>
        <w:br/>
      </w:r>
      <w:r>
        <w:rPr>
          <w:rStyle w:val="StrongEmphasis"/>
        </w:rPr>
        <w:t xml:space="preserve">Škola roku </w:t>
      </w:r>
      <w:r>
        <w:rPr/>
        <w:t>– Základní škola Třebíč, Horka-Domky, Václavské náměstí</w:t>
      </w:r>
    </w:p>
    <w:p>
      <w:pPr>
        <w:pStyle w:val="Authordate"/>
        <w:rPr/>
      </w:pPr>
      <w:r>
        <w:rPr/>
        <w:br/>
        <w:t>Odbor tisku a public relations, 25.6.20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date">
    <w:name w:val="authordat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27:00Z</dcterms:created>
  <dc:creator>ZŠ a MŠ při nemocnici</dc:creator>
  <dc:description/>
  <cp:keywords/>
  <dc:language>en-US</dc:language>
  <cp:lastModifiedBy>ZŠ a MŠ při nemocnici</cp:lastModifiedBy>
  <dcterms:modified xsi:type="dcterms:W3CDTF">2010-06-30T09:28:00Z</dcterms:modified>
  <cp:revision>1</cp:revision>
  <dc:subject/>
  <dc:title>Výsledková listina svět očima dětí 2010</dc:title>
</cp:coreProperties>
</file>