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ákladní škola a Mateřská škola při nemocnici Ústí nad Orlicí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ČSA 1076, Ústí nad Orlicí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el.: 465 564 45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-mail: skola@uo.hospital.cz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Web: http://www.skola-uohospital.hostuju.cz/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73990</wp:posOffset>
            </wp:positionV>
            <wp:extent cx="6057900" cy="3990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2527935</wp:posOffset>
            </wp:positionV>
            <wp:extent cx="1383030" cy="956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694940</wp:posOffset>
                </wp:positionV>
                <wp:extent cx="571500" cy="342900"/>
                <wp:effectExtent l="90170" t="70485" r="38100" b="79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14600"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4 :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71.95pt;margin-top:212.2pt;width:44.95pt;height:26.95pt;mso-wrap-style:none;v-text-anchor:middle;rotation:342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4 : 2</w:t>
                      </w:r>
                    </w:p>
                  </w:txbxContent>
                </v:textbox>
                <v:path textpathok="t"/>
                <v:textpath on="t" fitshape="t" string="4 : 2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96260</wp:posOffset>
            </wp:positionH>
            <wp:positionV relativeFrom="paragraph">
              <wp:posOffset>-424815</wp:posOffset>
            </wp:positionV>
            <wp:extent cx="2266315" cy="2022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78740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91770</wp:posOffset>
                </wp:positionV>
                <wp:extent cx="1600200" cy="457200"/>
                <wp:effectExtent l="61595" t="485140" r="0" b="426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64800"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Jeden za všechny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šichni za jednoh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88.05pt;margin-top:15.05pt;width:125.95pt;height:35.95pt;mso-wrap-style:none;v-text-anchor:middle;rotation:36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Jeden za všechny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všichni za jednoho!</w:t>
                      </w:r>
                    </w:p>
                  </w:txbxContent>
                </v:textbox>
                <v:path textpathok="t"/>
                <v:textpath on="t" fitshape="t" string="Jeden za všechny - &#10;všichni za jednoho!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ejeme úspěšný zápas! Stojíme při vás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S pozdravem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… </w:t>
      </w:r>
      <w:r>
        <w:rPr>
          <w:b/>
          <w:i/>
          <w:sz w:val="28"/>
          <w:szCs w:val="28"/>
        </w:rPr>
        <w:t xml:space="preserve">pacienti, pedagogové a zdravotníci Orlickoústecké nemocnice a.s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Vaši věrní fanoušci </w:t>
      </w:r>
      <w:r>
        <w:rPr>
          <w:rFonts w:eastAsia="Wingdings" w:cs="Wingdings" w:ascii="Wingdings" w:hAnsi="Wingdings"/>
          <w:b/>
          <w:i/>
          <w:sz w:val="28"/>
          <w:szCs w:val="28"/>
        </w:rPr>
        <w:t>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55:00Z</dcterms:created>
  <dc:creator>Milča</dc:creator>
  <dc:description/>
  <cp:keywords/>
  <dc:language>en-US</dc:language>
  <cp:lastModifiedBy>ZŠ a MŠ při nemocnici</cp:lastModifiedBy>
  <cp:lastPrinted>2010-04-08T11:52:00Z</cp:lastPrinted>
  <dcterms:modified xsi:type="dcterms:W3CDTF">2010-04-08T09:53:00Z</dcterms:modified>
  <cp:revision>3</cp:revision>
  <dc:subject/>
  <dc:title> </dc:title>
</cp:coreProperties>
</file>