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566160" cy="2524760"/>
            <wp:effectExtent l="0" t="0" r="0" b="0"/>
            <wp:wrapTight wrapText="bothSides">
              <wp:wrapPolygon edited="0">
                <wp:start x="-26" y="0"/>
                <wp:lineTo x="-26" y="21530"/>
                <wp:lineTo x="21585" y="21530"/>
                <wp:lineTo x="21585" y="0"/>
                <wp:lineTo x="-2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1257300" cy="1600200"/>
            <wp:effectExtent l="0" t="0" r="0" b="0"/>
            <wp:wrapTight wrapText="bothSides">
              <wp:wrapPolygon edited="0">
                <wp:start x="14110" y="436"/>
                <wp:lineTo x="13568" y="582"/>
                <wp:lineTo x="12265" y="1456"/>
                <wp:lineTo x="11722" y="2039"/>
                <wp:lineTo x="10854" y="2768"/>
                <wp:lineTo x="7489" y="2913"/>
                <wp:lineTo x="5861" y="3277"/>
                <wp:lineTo x="5861" y="4006"/>
                <wp:lineTo x="6838" y="5099"/>
                <wp:lineTo x="6078" y="5244"/>
                <wp:lineTo x="3799" y="6119"/>
                <wp:lineTo x="3799" y="6702"/>
                <wp:lineTo x="4233" y="7430"/>
                <wp:lineTo x="4125" y="8596"/>
                <wp:lineTo x="3690" y="9470"/>
                <wp:lineTo x="3690" y="9689"/>
                <wp:lineTo x="4342" y="10928"/>
                <wp:lineTo x="4342" y="12093"/>
                <wp:lineTo x="1085" y="12312"/>
                <wp:lineTo x="760" y="12748"/>
                <wp:lineTo x="1303" y="13259"/>
                <wp:lineTo x="1303" y="13841"/>
                <wp:lineTo x="1737" y="14424"/>
                <wp:lineTo x="2279" y="14424"/>
                <wp:lineTo x="2279" y="14788"/>
                <wp:lineTo x="3365" y="15663"/>
                <wp:lineTo x="2714" y="15735"/>
                <wp:lineTo x="2279" y="16027"/>
                <wp:lineTo x="2279" y="16828"/>
                <wp:lineTo x="1737" y="17994"/>
                <wp:lineTo x="651" y="19159"/>
                <wp:lineTo x="109" y="19524"/>
                <wp:lineTo x="217" y="19961"/>
                <wp:lineTo x="977" y="20325"/>
                <wp:lineTo x="977" y="20544"/>
                <wp:lineTo x="4884" y="21054"/>
                <wp:lineTo x="6295" y="21054"/>
                <wp:lineTo x="7164" y="21054"/>
                <wp:lineTo x="11071" y="21054"/>
                <wp:lineTo x="14870" y="20690"/>
                <wp:lineTo x="14761" y="20325"/>
                <wp:lineTo x="20406" y="20034"/>
                <wp:lineTo x="21165" y="19524"/>
                <wp:lineTo x="19646" y="19159"/>
                <wp:lineTo x="18669" y="17994"/>
                <wp:lineTo x="19537" y="15663"/>
                <wp:lineTo x="19103" y="14861"/>
                <wp:lineTo x="18669" y="13259"/>
                <wp:lineTo x="18235" y="12093"/>
                <wp:lineTo x="18669" y="10928"/>
                <wp:lineTo x="19754" y="10928"/>
                <wp:lineTo x="21057" y="10272"/>
                <wp:lineTo x="20948" y="9761"/>
                <wp:lineTo x="18126" y="7430"/>
                <wp:lineTo x="20731" y="6338"/>
                <wp:lineTo x="20731" y="6264"/>
                <wp:lineTo x="21274" y="5900"/>
                <wp:lineTo x="21165" y="5536"/>
                <wp:lineTo x="20514" y="5099"/>
                <wp:lineTo x="20623" y="3933"/>
                <wp:lineTo x="17801" y="2768"/>
                <wp:lineTo x="17475" y="1601"/>
                <wp:lineTo x="16172" y="728"/>
                <wp:lineTo x="15630" y="436"/>
                <wp:lineTo x="14110" y="43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</w:t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53340</wp:posOffset>
            </wp:positionV>
            <wp:extent cx="3729990" cy="2620010"/>
            <wp:effectExtent l="0" t="0" r="0" b="0"/>
            <wp:wrapTight wrapText="bothSides">
              <wp:wrapPolygon edited="0">
                <wp:start x="-52" y="0"/>
                <wp:lineTo x="-52" y="21511"/>
                <wp:lineTo x="21585" y="21511"/>
                <wp:lineTo x="21585" y="0"/>
                <wp:lineTo x="-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840" w:leader="none"/>
          <w:tab w:val="left" w:pos="7020" w:leader="none"/>
          <w:tab w:val="left" w:pos="7380" w:leader="none"/>
        </w:tabs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6:14:00Z</dcterms:created>
  <dc:creator>ZŠ a MŠ při nemocnici</dc:creator>
  <dc:description/>
  <cp:keywords/>
  <dc:language>en-US</dc:language>
  <cp:lastModifiedBy>ZŠ a MŠ při nemocnici</cp:lastModifiedBy>
  <cp:lastPrinted>2009-04-30T08:53:00Z</cp:lastPrinted>
  <dcterms:modified xsi:type="dcterms:W3CDTF">2009-05-04T16:14:00Z</dcterms:modified>
  <cp:revision>2</cp:revision>
  <dc:subject/>
  <dc:title>                 </dc:title>
</cp:coreProperties>
</file>